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рыпово от 04.10.2013г. №240 «О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циальная поддержка населения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рыпово» на 2014-2017 годы »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становление Администрации города Шарыпово от 04.10.2013г. №240 «Об утверждении муниципальной программы«Социальная поддержка населения города Шарыпово» на 2014-2017 годы »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в наименовании Постановления слова «на 2014-2017 годы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4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муниципальную программу «Социальная поддержка населения города Шарыпово» на 2014-2017 годы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Контроль за исполнением настоящего постановления возложить на первого заместителя Главы города Шарыпово Погожева А.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01 января 2016 года и подлежит размещению на официальном сайте Администрации города Шарыпово в сети Интер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 xml:space="preserve">                                          В.Б.Баршинов</w:t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4500" w:firstLine="1620"/>
        <w:outlineLvl w:val="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к Постановлению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города Шарыпово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                       .2015г. №    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«С</w:t>
      </w:r>
      <w:r>
        <w:rPr>
          <w:sz w:val="22"/>
          <w:szCs w:val="22"/>
        </w:rPr>
        <w:t>оциальная поддержк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селения города Шарыпово</w:t>
      </w:r>
      <w:r>
        <w:rPr>
          <w:rFonts w:cs="Times New Roman" w:ascii="Times New Roman" w:hAnsi="Times New Roman"/>
          <w:color w:val="000000"/>
          <w:sz w:val="22"/>
          <w:szCs w:val="22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аспорт муниципальной программы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678"/>
      </w:tblGrid>
      <w:tr>
        <w:trPr>
          <w:trHeight w:val="4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1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циальная поддержка на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 Шарыпо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(далее – Муниципальная программа)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и города Шарыпово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30.07.2013г. № 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>
          <w:trHeight w:val="16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Администрации города Шарыпо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Шарыпов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</w:tr>
      <w:tr>
        <w:trPr>
          <w:trHeight w:val="15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воевременное и качественное исполнение переданных полномочий Красноярского края по социальной поддержке отдельных категорий граждан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оциальная поддержка семей, имеющих детей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овышение качества и доступности социальных услуг населению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Доступная среда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Обеспечение реализации муниципальной программы и  прочие мероприятия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П</w:t>
            </w:r>
            <w:r>
              <w:rPr>
                <w:color w:val="000000"/>
                <w:sz w:val="22"/>
                <w:szCs w:val="22"/>
              </w:rPr>
              <w:t>олное и своевременное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качества и доступ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я услуг по социальному обслужива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в  городе Шарыпово</w:t>
            </w:r>
          </w:p>
        </w:tc>
      </w:tr>
      <w:tr>
        <w:trPr>
          <w:trHeight w:val="190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едоставление мер социальной поддержки отдельным категориям граждан, в т. ч. инвалидам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потребностей граждан пожилого возраста, инвалидов, включая детей – инвалидов, семей и детей в социальном обслуживании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здание условий эффективного развития сферы социальной поддержки и социального обслуживания населения муниципального города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Доступной среды для инвалидов и других маломобильных групп населения, повышения уровня и качества их жизн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 годы без деления на этап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7,3% к 2018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  <w:r>
              <w:rPr>
                <w:bCs/>
                <w:iCs/>
                <w:sz w:val="22"/>
                <w:szCs w:val="22"/>
              </w:rPr>
              <w:t>, 100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% к 2018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приоритетных объектов и качества услуг в приоритетных сферах жизнедеятельности инвалидов и МГН в  городе Шарыпово  до 20,5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левые показатели и показатели </w:t>
            </w:r>
            <w:r>
              <w:rPr>
                <w:color w:val="000000"/>
                <w:sz w:val="22"/>
                <w:szCs w:val="22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я ц</w:t>
            </w:r>
            <w:r>
              <w:rPr>
                <w:bCs/>
                <w:color w:val="000000"/>
                <w:sz w:val="22"/>
                <w:szCs w:val="22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2"/>
                <w:szCs w:val="22"/>
              </w:rPr>
              <w:t>представлены в приложении №2 к паспорту Муниципальной программ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бъем финансового обеспечения реализации Муниципальной программы из </w:t>
            </w:r>
            <w:r>
              <w:rPr>
                <w:bCs/>
                <w:iCs/>
                <w:sz w:val="22"/>
                <w:szCs w:val="22"/>
              </w:rPr>
              <w:t>средств федерального, краевого, городского бюджетов за период 2014 - 2018 гг. – 465839,41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248805,01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54676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6 год – 54272,8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7 год – 54042,50 тыс. руб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8 год - 54042,50 тыс.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38759,57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 772,9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6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</w:t>
            </w:r>
            <w:r>
              <w:rPr>
                <w:bCs/>
                <w:iCs/>
                <w:sz w:val="22"/>
                <w:szCs w:val="22"/>
                <w:lang w:val="en-US"/>
              </w:rPr>
              <w:t>7</w:t>
            </w:r>
            <w:r>
              <w:rPr>
                <w:bCs/>
                <w:iCs/>
                <w:sz w:val="22"/>
                <w:szCs w:val="22"/>
              </w:rPr>
              <w:t xml:space="preserve">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8 год –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краев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208354,98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 52327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6 год – 52409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7 год – 52409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8 год – 52409,5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740,52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726,1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875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645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8 год – 645,00 тыс. руб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Справочно: </w:t>
            </w:r>
            <w:r>
              <w:rPr>
                <w:sz w:val="22"/>
                <w:szCs w:val="22"/>
              </w:rPr>
              <w:t>внебюджетные источники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за период 2014 - 2018 гг. – 4763,94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949,94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85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988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988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8 год – 988,00 тыс. руб.</w:t>
            </w:r>
          </w:p>
        </w:tc>
      </w:tr>
      <w:tr>
        <w:trPr>
          <w:trHeight w:val="71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капитального строительства муниципальной собственности города Шарыпово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Характеристика текущего состояния в сфере «Социальная защита населения»</w:t>
      </w:r>
    </w:p>
    <w:p>
      <w:pPr>
        <w:pStyle w:val="Normal"/>
        <w:ind w:left="-52" w:firstLine="592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нормативными правовыми актам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>Основные направления Муниципальной программы на 2014 - 2018 гг. сформированы с учётом задач, поставленных в Бюджетном послании Президента Российской Федерации</w:t>
      </w:r>
      <w:r>
        <w:rPr>
          <w:rFonts w:eastAsia="Calibri"/>
          <w:sz w:val="22"/>
          <w:szCs w:val="22"/>
          <w:lang w:eastAsia="en-US"/>
        </w:rPr>
        <w:t xml:space="preserve"> Федеральному Собранию «Основные направления бюджетной политики на 2016 год и плановый период в 2017–2018 годов»</w:t>
      </w:r>
      <w:r>
        <w:rPr>
          <w:sz w:val="22"/>
          <w:szCs w:val="22"/>
          <w:lang w:eastAsia="en-US"/>
        </w:rPr>
        <w:t>, параметров социально-экономического развития края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ажнейшей количественной характеристикой современной системы социальной поддержки граждан в муниципальном образовании города Шарыпово является значительное количество категорий и число граждан, которым меры социальной поддержки предоставляются в денежной и натуральной форме. Так, </w:t>
      </w:r>
      <w:r>
        <w:rPr>
          <w:rFonts w:eastAsia="Calibri"/>
          <w:sz w:val="22"/>
          <w:szCs w:val="22"/>
          <w:lang w:eastAsia="en-US"/>
        </w:rPr>
        <w:t>на учете в органах социальной защиты населения края состоят 20017 человек, получающих различные виды социальной помощи, при этом наибольший удельный вес среди получателей государственных услуг в отрасли – более 74,9 %, занимают граждане пожилого возраста и лица с ограниченными возмож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оставление мер социальной поддержки гражданам носит заявительный характер, предусматривающий обращение гражданина или его законного представителя в письменной или электронной форме в Управление или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,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 связи с трудной жизненной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в связи с необходимостью решения приоритетных общегосударственных задач – стимулирование рождае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с использованием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 xml:space="preserve">е) с целью доведения дохода пенсионеров до величины прожиточного минимума пенсионера в соответствии с Федеральным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17.07.1999 № 178-ФЗ «О государственной социальной помощи» (с 2010 года введена социальная доплата к пенсии)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left="-52" w:firstLine="592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защита незащищенных слоев населения осуществляется по двум основным направлениям: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(предоставление льгот, социальные выплаты, компенсации, пособия);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ое обслуживание (предоставление населению услуг с целью реализации гарантированных государством прав, социальная интеграция в общество граждан с ограниченными возможностями).</w:t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По состоянию на 01.01.2013 г. в муниципальном образовании город Шарыпово проживают 47930 чел. Общая численность человек состоящих в базе адресной социальной помощи Управления - 2001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цифра на 31.12.2013 год) чел., что составляет около 41,8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тдельные граждане могут являться получателями одновременно нескольких видов социальн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жегодно в силу естественных причин отмечается снижение численности участников и инвалидов Великой Отечественной войны: в 2013 году по сравнению с 2012 годом на 21 чел. (с 76 до 55 челове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же в силу естественных причин в последние годы отмечается тенденция незначительного снижения отдельных категорий льготников. К примеру, ежегодно уменьшается количество тружеников тыла: в 2013 году по сравнению с 2012 годом на 27 человек (с 403 до 376 человек), члены семей погибших (умерших) инвалидов и участников ВОВ: в 2013 году по сравнению с 2012 годом на 14 человек (с 174 до 16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настоящее время меры социальной поддержки предоставляются 1145 жителей муниципального образования города Шарыпово, имеющим статус «ветеран труда Красноярского края», что на 103 жителя больше чем в 201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илу благоприятной демографической политики в крае увеличивается количество многодетных семей: в 2013 году по сравнению с 2012 годом увеличение числа многодетных семей составило 0,9 %. В настоящее время меры социальной поддержки в крае предоставляются 376 многодетным семьям, в том числе: 325 семей имеют 3 детей, 37 семей – 4 детей, 14 семей – 5 и более детей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</w:rPr>
        <w:t>По-прежнему остается проблема малообеспеченности отдельных категорий граждан: на учете в Управлении состоит 5307 человек с доходами ниже величины прожиточного миниму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ом анализ численности льготников показывает, что общее количество граждан, пользующихся различными мерами социальной поддержки, в 2014–2018 годах сохранит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учетом действующего законодательства социальная поддержка предоставля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2"/>
          <w:szCs w:val="22"/>
        </w:rPr>
        <w:t>3019 льготополучателей, меры социальной поддержки,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>5789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349 пенсионеров, не имеющих льготного статуса, меры социальной поддержки которым установлены законами края инициативно (в дополнение к федеральным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012 малообеспеченных семей – на оплату жилья и коммунальных услуг с учетом их дох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Социальная поддержка</w:t>
      </w:r>
      <w:r>
        <w:rPr>
          <w:rFonts w:eastAsia="Calibri"/>
          <w:sz w:val="22"/>
          <w:szCs w:val="22"/>
          <w:lang w:eastAsia="en-US"/>
        </w:rPr>
        <w:t xml:space="preserve"> с учетом особенностей контингентов получателей </w:t>
      </w:r>
      <w:r>
        <w:rPr>
          <w:sz w:val="22"/>
          <w:szCs w:val="22"/>
        </w:rPr>
        <w:t>осуществляется в самых разнообразных формах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pacing w:val="-4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в натуральной форме –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pacing w:val="-4"/>
          <w:sz w:val="22"/>
          <w:szCs w:val="22"/>
          <w:lang w:eastAsia="en-US"/>
        </w:rPr>
        <w:t>в форме услуг – организация отдыха и оздоровления детей; предоставление услуг социального обслуживания граждан пожилого возраста,</w:t>
      </w:r>
      <w:r>
        <w:rPr>
          <w:rFonts w:eastAsia="Calibri"/>
          <w:sz w:val="22"/>
          <w:szCs w:val="22"/>
          <w:lang w:eastAsia="en-US"/>
        </w:rPr>
        <w:t xml:space="preserve">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протяжении ряда лет проводится постоянна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 2013 года при определении права родителей на ежемесячное пособие на ребенка, в соответствии с </w:t>
      </w:r>
      <w:r>
        <w:rPr>
          <w:rFonts w:eastAsia="Calibri"/>
          <w:sz w:val="22"/>
          <w:szCs w:val="22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sz w:val="22"/>
          <w:szCs w:val="22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, государственных и муниципальных услуг с 2013 года Управлением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550"/>
        <w:jc w:val="both"/>
        <w:rPr/>
      </w:pPr>
      <w:r>
        <w:rPr>
          <w:sz w:val="22"/>
          <w:szCs w:val="22"/>
        </w:rPr>
        <w:t>Также Управлением, проводится следующая социально значимая работа и в частности в 2013 году: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целях реализации Закона Красноярского края № 19-5013 от 06.07.2006 г. «О порядке обеспечения жильем ветеранов, инвалидов и семей, имеющих детей – инвалидов, нуждающихся в улучшении жилищных условий» в течении года сформировано и отправлено в Министерство социальной политики 7 учетных дел инвалидов и семей с детьми- инвалидами на предоставление социальной выплаты на приобретение жил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дено 5 обследований и приобретено 1 квартира инвалиду на сумму 648,30 тыс. руб. с федерального бюджета общая площадь приобретенного жилья – 54,4 кв.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целях реализации постановления Правительства Красноярского края № 629-п от 14.12.2010 г. «Об утверждении Порядка обеспечения инвалидов техническими средствами реабилитации и перечня технических средств реабилитации на 2013 год» сформировано и отправлено 9 дел инвалидов на обеспечение дополнительными техническими средствами реабилитации. Выдано инвалидам- 4 единицы дополнительных технических средств реабилитаци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овлены списки на предоставление льготной подписки в первом и втором полугодии 2013 года гражданам льготных категорий на краевую газету «Наш Красноярский край» на 313 чел., а также списки на 600 чел. на подписку на газету «Огни Сибири» на второе полугодие 2013 года из благотворительных средств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готовлено разрешений на 50 чел. из числа опекунов над недееспособными гражданами, для получения пенсий и других социальных выплат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одготовлено 13 ходатайств в Краевой комплексный центр социального обслу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Рассмотрено и подготовлено ответов на 25 жалоб и обращений граждан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Подготовлено запросов, ответов в различные организации – 54 шт.</w:t>
      </w:r>
    </w:p>
    <w:p>
      <w:pPr>
        <w:pStyle w:val="Normal"/>
        <w:jc w:val="both"/>
        <w:rPr/>
      </w:pPr>
      <w:r>
        <w:rPr>
          <w:sz w:val="22"/>
          <w:szCs w:val="22"/>
        </w:rPr>
        <w:t>8. Принято 194 заявления на санаторно-курортное лечение. Всего на очереди состоит 528 чел.. Из них выдано путевок на санаторно-курортное лечение 63 пенсионерам и ветеранам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дготовлены пакеты документов на постановку в очередь для помещения в дом-интернат на 6 чел.</w:t>
      </w:r>
    </w:p>
    <w:p>
      <w:pPr>
        <w:pStyle w:val="Normal"/>
        <w:jc w:val="both"/>
        <w:rPr/>
      </w:pPr>
      <w:r>
        <w:rPr>
          <w:sz w:val="22"/>
          <w:szCs w:val="22"/>
        </w:rPr>
        <w:t>10. Помещено на постоянное место жительства в дома-интернаты –2 чел.</w:t>
      </w:r>
    </w:p>
    <w:p>
      <w:pPr>
        <w:pStyle w:val="Normal"/>
        <w:jc w:val="both"/>
        <w:rPr/>
      </w:pPr>
      <w:r>
        <w:rPr>
          <w:sz w:val="22"/>
          <w:szCs w:val="22"/>
        </w:rPr>
        <w:t>11. К дню празднования 67- годовщины Победы подготовлены списки, произведена выплата и предоставлена отчетность на выплату единовременной адресной социальной помощи ветеранам ВОВ на 415 чел. на сумму 674,33 тыс. руб.. Аналогично произведена выплата к Дню Защитника Отечества 1 человеку (матери воина погибшего в Афганистане) на сумму 3,00 тыс. руб., одному человеку к юбилею Сталинградской биты – 5,00 тыс. руб., одному человеку к юбилею Курской битвы- 5,00 тыс. руб., и к Дню памяти жертв радиологических катастроф 6 чел. на сумму 18,0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12. Подготовлено 2 пакета документов для оказания адресной материальной помощи через Министерство социальной политики ветеранам боевых действий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Ежемесячно производится компенсация проезда инвалидам с почечной недостаточностью на гемодиализ – 8 чел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роведен мониторинг и поставлено на учет 300 граждан, рожденных в период 1927-1945 гг. (Дети-войны), чьи родители погибли на фронтах ВОВ.</w:t>
      </w:r>
    </w:p>
    <w:p>
      <w:pPr>
        <w:pStyle w:val="Normal"/>
        <w:jc w:val="both"/>
        <w:rPr/>
      </w:pPr>
      <w:r>
        <w:rPr>
          <w:sz w:val="22"/>
          <w:szCs w:val="22"/>
        </w:rPr>
        <w:t>15. Произведено назначение ежемесячной денежной компенсации за вред здоровью инвалидам военной травмы и членам семей погибших (умерших) военнослужащих согласно 142 Постановления Правительства, всего 87 чел. На 01.01.2014 год получателей ЕДВ 7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Оказано содействие городскому Совету ветеранов в подготовке и отправке в Министерство социальной политики документов на получение компенсации для проведения городских социально - значимых мероприятий на сумму 5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одготовлена информация по выдаче вида на жительство 9 чел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своено званий и выдано удостоверений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анов труда – 109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ам участников ВОВ – 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билитированным – 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теран труда Красноярского края -12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убликатов –14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жным элементом улучшения качества жизни, показателем реальной заботы государства о своих гражданах является система социального обслуживания, характеризующая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Предоставлением услуг по социальному обслуживанию населения в муниципальном образовании города Шарыпово занимается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е бюджетное учреждение «Комплексный Центр социального обслуживания населения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ой из самых больших проблем в  городе остается неприспособленность объектов социальной инфраструктуры для нужд 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выявления существующих ограничений и барьеров, препятствующих доступности среды в городе, и оценки потребности в их устранении в 2012 году   проведена инвентаризация, анкетирование и паспортизация общественных зданий и сооружений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2"/>
          <w:szCs w:val="22"/>
        </w:rPr>
        <w:t>Результаты данной работы показали, что не все объекты социальной инфраструктуры оборудованы необходимыми приспособлениями, обеспечивающими доступ к ним инвалидов и других МГН: отсутствуют пандусы, перила, поручни, световые указатели, информационные табло, указатели с речевым сопровождением, тактильные плитки, лифт либо стационарный подъемник на этажи внутри зданий, специализированные санузл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реализации комплексного подхода к созданию доступной среды для инвалидов и других МГН в городе, обеспечения их беспрепятственного доступа к объектам и услугам учитываются потребности всех категорий: инвалидов по зрению, по слуху, инвалидов с нарушением опорно-двигательного аппарата, инвалидов с ментальными нарушениями, а также пожилых граждан, людей с детскими колясками, граждан, которые получили временную нетрудоспособность и утратили ту или иную функцию в связи с болезнью. Доступная среда необходима вс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овышения качества жизни инвалидов и других МГН, обеспечения условий их жизнедеятельности на территории Красноярского края был принят ряд социальных программ, реализация которых, в том числе и на условиях долевого софинансирования за счет средств городского бюджета, осуществлялась на территории город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лгосрочная целевая </w:t>
      </w:r>
      <w:hyperlink r:id="rId3">
        <w:r>
          <w:rPr>
            <w:rStyle w:val="InternetLink"/>
            <w:color w:val="0000FF"/>
            <w:sz w:val="22"/>
            <w:szCs w:val="22"/>
          </w:rPr>
          <w:t>программа</w:t>
        </w:r>
      </w:hyperlink>
      <w:r>
        <w:rPr>
          <w:sz w:val="22"/>
          <w:szCs w:val="22"/>
        </w:rPr>
        <w:t xml:space="preserve"> "Доступная среда для инвалидов" на 2011 - 2013 годы (Постановление Правительства Красноярского края от 20.11.2010 N 572-п),  в результате участия в которой,  здание  отдела культуры Администрации города Шарыпово  в 2014 году оборудовано пандусом с поручнями; здание  Берлин 21Б  муниципального бюджетного  учреждения «Комплексный центр социального обслуживания» о</w:t>
      </w:r>
      <w:r>
        <w:rPr>
          <w:rFonts w:eastAsia="Calibri"/>
          <w:kern w:val="2"/>
          <w:sz w:val="22"/>
          <w:szCs w:val="22"/>
        </w:rPr>
        <w:t>бустроено  парковочными местами для инвалидов, проведено оснащение  информационными табло с голосовой и световой информацией; здание МБОУ СОШ  № 12, п. Дубинино, ул. Шахтерская,  26,</w:t>
      </w:r>
      <w:r>
        <w:rPr>
          <w:sz w:val="22"/>
          <w:szCs w:val="22"/>
        </w:rPr>
        <w:t xml:space="preserve"> оборудовано подъемной платформой с наклонным перемещением для преодоления лестничных маршей,  проведено обустройство  входной группы и санитарно-гигиенических помеще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защиты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«Социальная защита населения»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ё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Красноярского края приоритетными направлениями социальной политики края и города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социальной помощи нуждающимся гражданам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гражданам пожилого возра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ьям, имеющим де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ам с ограниченными возможностями, в том числе детям-инвалид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управления системой социальной защиты насел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реализацию в крае национальной и региональной стратегии в интересах детей, в том числе на </w:t>
      </w:r>
      <w:r>
        <w:rPr>
          <w:rFonts w:eastAsia="Calibri"/>
          <w:sz w:val="22"/>
          <w:szCs w:val="22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кра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sz w:val="22"/>
          <w:szCs w:val="22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2"/>
          <w:szCs w:val="22"/>
          <w:lang w:eastAsia="en-US"/>
        </w:rPr>
        <w:t>оптимизации и реструктуризации сети учреждений социального обслуживания населения;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ышение качества исполнения переданных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sz w:val="22"/>
          <w:szCs w:val="22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2"/>
          <w:szCs w:val="22"/>
        </w:rPr>
        <w:t>обеспечение информационной прозрачности действий Управления, 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С учё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2. повышение качества и доступности предоставления муниципальных и государственных услуг по социальному обслужи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/>
        <w:t xml:space="preserve"> </w:t>
      </w:r>
      <w:r>
        <w:rPr>
          <w:sz w:val="22"/>
          <w:szCs w:val="22"/>
        </w:rPr>
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в  город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1.предоставление мер социальной поддержки отдельным категориям граждан, в том числе инвалидам;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2.создание благоприятных условий для функционирования института семьи, рождения дете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3.обеспечение потребностей граждан пожилого возраста, инвалидов, включая детей–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4.создание условий эффективного развития сферы социальной поддержки и социального обслуживания населения гор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5. повышение уровня доступности приоритетных объектов и качества услуг в приоритетных сферах жизнедеятельности инвалидов и МГН в  городе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5" w:firstLine="565"/>
        <w:jc w:val="both"/>
        <w:rPr/>
      </w:pPr>
      <w:r>
        <w:rPr>
          <w:sz w:val="22"/>
          <w:szCs w:val="22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воевременное и в полном объёме исполнение переданных государственных полномочий по социальной поддержке - снижению социальной напряжё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2"/>
          <w:szCs w:val="22"/>
        </w:rPr>
        <w:t>более эффективному использованию средств бюдже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функционирования института семьи, рождения детей - улучшению демографической ситуации в город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организации предоставления социальных услуг в учреждениях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Целевые показатели и показатели </w:t>
      </w:r>
      <w:r>
        <w:rPr>
          <w:color w:val="000000"/>
          <w:sz w:val="22"/>
          <w:szCs w:val="22"/>
        </w:rPr>
        <w:t>результативности представлены в приложении № 1 к паспорту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должна привести к повышению эффективности мер социальной поддержки граждан за счет усиления адресного оказания социальной помощи и повышению качества и доступности предоставления государственных и муниципальных услуг по социальному обслужива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полнить публичные обязательства по социальной поддержке отдельных категорий граждан в соответствии с федеральным, краевым и городск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ъективно формировать затраты на оплату предоставляемых социальных услуг центром социального обслуживания, оптимизировать бюджет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ённости в город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я целевых показателей на долгосрочный период приведены в приложении № 2 к паспорту  настоящей Муниципальной программ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5. Перечень подпрограмм</w:t>
      </w:r>
      <w:r>
        <w:rPr>
          <w:color w:val="000000"/>
          <w:sz w:val="22"/>
          <w:szCs w:val="22"/>
        </w:rPr>
        <w:t xml:space="preserve"> и отдельных мероприятий</w:t>
      </w:r>
    </w:p>
    <w:p>
      <w:pPr>
        <w:pStyle w:val="Normal"/>
        <w:shd w:fill="FFFFFF" w:val="clear"/>
        <w:ind w:left="22" w:firstLine="51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22" w:firstLine="51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Муниципальная программа включает 4 подпрограммы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1. «Своевременное и качественное исполнение переданных полномочий Красноярского края по социальной поддержке отдельных категорий граждан».</w:t>
      </w:r>
    </w:p>
    <w:p>
      <w:pPr>
        <w:pStyle w:val="Normal"/>
        <w:ind w:left="3540" w:hanging="3540"/>
        <w:rPr>
          <w:sz w:val="22"/>
          <w:szCs w:val="22"/>
        </w:rPr>
      </w:pPr>
      <w:r>
        <w:rPr>
          <w:sz w:val="22"/>
          <w:szCs w:val="22"/>
        </w:rPr>
        <w:t>Подпрограмма 2. «Социальная поддержка семей, имеющих дет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3. «Повышение качества и доступности социальных услуг населению».</w:t>
      </w:r>
    </w:p>
    <w:p>
      <w:pPr>
        <w:pStyle w:val="Normal"/>
        <w:jc w:val="both"/>
        <w:rPr/>
      </w:pPr>
      <w:r>
        <w:rPr>
          <w:sz w:val="22"/>
          <w:szCs w:val="22"/>
        </w:rPr>
        <w:t>Подпрограмма 4. «Доступная среда»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Подпрограмма 5. «Обеспечение реализации муниципальной программы и  прочие мероприятия»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ализация Муниципальной программы рассчитана на 2014-2018 годы. В связи с тем, что основная часть мероприятий Муниципально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Перечень объектов капитального строительства муниципальной собственности города Шарыпово за счет</w:t>
      </w:r>
      <w:r>
        <w:rPr>
          <w:sz w:val="22"/>
          <w:szCs w:val="22"/>
        </w:rPr>
        <w:t xml:space="preserve"> средств федерального, краевого и городского бюджетов, а также по годам реализации приведены в приложении № 5 к паспорту настоящ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  <w:lang w:eastAsia="en-US"/>
        </w:rPr>
        <w:t>В ходе исполнения Муниципальной программы будет осуществляться корректировка параметров и ежегодных планов её реализации в рамках бюджетного процесса.</w:t>
      </w:r>
    </w:p>
    <w:p>
      <w:pPr>
        <w:pStyle w:val="Normal"/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6. Информация о распределении планируемых расходов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аспределении планируемых расходов по подпрограммам Муниципальной программы с указанием главных распорядителей средств федерального, краевого и городского бюджетов, а также по годам реализации приведены в приложении № 3 к паспорту настоящей Муниципальной програм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Информация о бюджетных ассигнованиях, направленных на реализацию научно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учно-технической и инновационной деятельности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ая 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8. Информация о ресурсном обеспечении и прогнозной оценке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сходов на реализацию целей Муниципальной программы с учетом источников финансирования, в том числе федерального, краевого и городского бюджет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Общий объем расходных обязательств с учетом новых обязательств на ближайшую и среднесрочную перспективу составит </w:t>
      </w:r>
      <w:r>
        <w:rPr>
          <w:bCs/>
          <w:iCs/>
          <w:color w:val="000000"/>
          <w:sz w:val="22"/>
          <w:szCs w:val="22"/>
        </w:rPr>
        <w:t>– 465839,41 тыс. руб.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248805,01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5 год –54676,6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6 год – 54272,8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7 год – 54042,50 тыс. руб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8 год - 54042,50 тыс.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з них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едеральны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38759,57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5 год – 772,9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6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7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8 год – 00,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аев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208354,98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5 год – 52327,6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6 год – 52409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7 год – 52409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2018 год – 52409,5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городск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4 год – 740,52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726,1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875,3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645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8 год – 645,00 тыс. руб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 xml:space="preserve">Справочно: </w:t>
      </w:r>
      <w:r>
        <w:rPr>
          <w:sz w:val="22"/>
          <w:szCs w:val="22"/>
        </w:rPr>
        <w:t>внебюджетные источники</w:t>
      </w:r>
      <w:r>
        <w:rPr>
          <w:bCs/>
          <w:iCs/>
          <w:color w:val="000000"/>
          <w:sz w:val="22"/>
          <w:szCs w:val="22"/>
        </w:rPr>
        <w:t xml:space="preserve"> за период 2014 - 2018 гг. – 4763,94 тыс. руб.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4 год – 949,94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85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988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988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8 год – 988,0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 4 к паспорту настоящей Муниципальной программы.</w:t>
      </w:r>
    </w:p>
    <w:p>
      <w:pPr>
        <w:pStyle w:val="Heading"/>
        <w:suppressAutoHyphens w:val="true"/>
        <w:spacing w:lineRule="auto" w:line="240"/>
        <w:ind w:firstLine="709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огноз сводных показателей муниципальных заданий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36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инансирование программных мероприятий Муниципальной программы направлено на оказание социальных услуг в соответствии с муниципальными заданиями, в том числе н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 в нестационарных условиях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сводных показателей муниципальных заданий на оказание (выполнение) услуг (работ) учреждением социального обслуживания населения по Муниципальной программе приведен в приложении № 6 к паспорту настоящей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правления                                                                                         Е. М. Кравчук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Blikebuttontext">
    <w:name w:val="b-like__button-text"/>
    <w:basedOn w:val="Style13"/>
    <w:qFormat/>
    <w:rPr/>
  </w:style>
  <w:style w:type="character" w:styleId="Blikebuttoncounternumber">
    <w:name w:val="b-like__button-counter__number"/>
    <w:basedOn w:val="Style13"/>
    <w:qFormat/>
    <w:rPr/>
  </w:style>
  <w:style w:type="character" w:styleId="Blikeuserslist">
    <w:name w:val="b-like__users-list"/>
    <w:basedOn w:val="Style13"/>
    <w:qFormat/>
    <w:rPr/>
  </w:style>
  <w:style w:type="character" w:styleId="Bcommentshistorybuttontext">
    <w:name w:val="b-comments__history-button__text"/>
    <w:basedOn w:val="Style13"/>
    <w:qFormat/>
    <w:rPr/>
  </w:style>
  <w:style w:type="character" w:styleId="Bcommentshistorybuttonnumber">
    <w:name w:val="b-comments__history-button__number"/>
    <w:basedOn w:val="Style13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spacing w:lineRule="atLeast" w:line="2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yperlink" Target="consultantplus://offline/ref=4D8F9D8FCF081F3EA4240336A6A938CCD97DD91B0E094492EAD271FD2886AA9800C13110F8F0F0CA4744B267F3a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6:00Z</dcterms:created>
  <dc:creator>TopHits™</dc:creator>
  <dc:description/>
  <cp:keywords/>
  <dc:language>en-US</dc:language>
  <cp:lastModifiedBy>tatyana</cp:lastModifiedBy>
  <cp:lastPrinted>2015-10-14T16:28:00Z</cp:lastPrinted>
  <dcterms:modified xsi:type="dcterms:W3CDTF">2015-11-12T10:25:00Z</dcterms:modified>
  <cp:revision>18</cp:revision>
  <dc:subject/>
  <dc:title>Приложение к Постановлению</dc:title>
</cp:coreProperties>
</file>